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2 The Graph of a Functio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A Graph more clearly demonstrates a relationship between 2 variable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When a function is defined by an equation in x and y the graph of the function is the graph of the equation.  That is the set of points (x, y) in the xy plane that satisfies the equation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Vertical line test – A set of points in the xy plane is the graph of a function if and only if every vertical line intersects the graph in AT MOST one point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amples</w:t>
      </w:r>
    </w:p>
    <w:p>
      <w:pPr>
        <w:pStyle w:val="Normal"/>
        <w:rPr/>
      </w:pPr>
      <w:r>
        <w:rPr>
          <w:sz w:val="36"/>
          <w:szCs w:val="36"/>
        </w:rPr>
        <w:t xml:space="preserve">Pg. 215 Example 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You can obtain info from a graph fairly easily.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uch as:  domain, range, intercepts, points on a line such as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y = 2 or x = 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Values of x or f(x)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ee Example 3, pg. 21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6:42:00Z</dcterms:created>
  <dc:creator>Rebecca Wells</dc:creator>
  <dc:description/>
  <cp:keywords/>
  <dc:language>en-US</dc:language>
  <cp:lastModifiedBy>Tammy Lambourne</cp:lastModifiedBy>
  <cp:lastPrinted>2009-09-02T14:05:00Z</cp:lastPrinted>
  <dcterms:modified xsi:type="dcterms:W3CDTF">2014-01-22T15:47:00Z</dcterms:modified>
  <cp:revision>4</cp:revision>
  <dc:subject/>
  <dc:title>The Graph of a Function</dc:title>
</cp:coreProperties>
</file>